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ab/>
        <w:tab/>
        <w:tab/>
      </w:r>
      <w:r>
        <w:rPr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</w:t>
      </w:r>
      <w:r>
        <w:rPr>
          <w:rFonts w:cs="Verdana" w:ascii="Verdana" w:hAnsi="Verdana"/>
          <w:b/>
          <w:sz w:val="28"/>
          <w:szCs w:val="28"/>
        </w:rPr>
        <w:t>KOSZTORYS   OFERTOW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a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„</w:t>
      </w:r>
      <w:r>
        <w:rPr>
          <w:rFonts w:cs="Verdana" w:ascii="Verdana" w:hAnsi="Verdana"/>
          <w:b/>
          <w:i/>
          <w:sz w:val="20"/>
          <w:szCs w:val="20"/>
        </w:rPr>
        <w:t>Wykonanie robót drogowych i instalacyjnych na 2021 rok na terenie m.Radomia i Gmin ościennych (od dnia 01 kwietnia do 31 grudnia 2021 roku)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sieci wodociągowej i przyłączach wodociągowych do obiektów przemysłowych i budynków wielorodzinnych (wymiana odcinka sieci wodociągowej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sieci wodociągowej (wymiana domowego przyłącza wodociągowego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suwanie awarii na sieci kanalizacji sanitarnej lub deszczowej oraz przykanalikach do obiektów przemysłowych i budynków wielorodzinnych (wymiana odcinka sieci kanalizacji sanitarnej lub deszczowej)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kanalizacji sanitarnej (wymiana domowego przyłącza kanalizacji sanitarnej)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aprawa nawierzchni  drogowych     po     awariach      sieci wodociągowych i kanalizacyj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egulacja  –  wymiana  włazów  studni  rewizyjnych   kanalizacji sanitarnej lub  deszczowej w trybie awaryjnym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ymiana studni rewizyjnych kanalizacji sanitarnej lub deszczowej w trybie awaryjnym;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91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7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estawienie kosztorysów inwestorskic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w zł PLN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 usunięcie awarii na uszkodzonej  sieci wodociągowej  oraz  przyłączach wodociągowyc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 usunięcie awarii na uszkodzonej sieci kanalizacji sanitarnej lub deszczowej oraz  przyłączach kanalizacyj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 na wykonanie naprawy nawierzchni drogowych po awariach sieci wodociągowej i kanalizacyjn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wymianę włazów studni rewizyjnych kanalizacji sanitarnej lub deszczowej (bez ceny włazu) w trybie awaryjny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wymianę studni rewizyjnej kanalizacji sanitarnej lub deszczowej w trybie awaryjny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słownie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357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357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USUNIĘCIE AWARII NA USZKODZONEJ SIECI WODOCIĄGOWEJ I PRZYŁĄCZACH  WODOCIĄGOWYCH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23"/>
        <w:gridCol w:w="3662"/>
        <w:gridCol w:w="1135"/>
        <w:gridCol w:w="1418"/>
        <w:gridCol w:w="1559"/>
      </w:tblGrid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b/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wodociągowej  i przyłączy wodociągowych do obiektów przemysłowych i budynków wielorodzinnych wykonanych z rur żeliwnych lub stalowych na rury PE Ø 63 – 90 mm wraz z kosztami robót ziemnych i odnową nawierzchni (gł. do 3,00 m, max. długość wymienianego odcinka sieci 60,00 mb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wodociągowej  i przyłączy wodociągowych do obiektów przemysłowych i budynków wielorodzinnych wykonanych z rur żeliwnych lub stalowych na rury PE Ø 110 – 160 mm wraz z kosztami robót ziemnych i odnową nawierzchni (gł. do 3,00 m, max. długość wymienianego odcinka sieci 60,00 mb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3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sunięcie awarii poprzez kompletną wymianę domowego uszkodzonego przyłącza wodociągoweg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 średnicy Ø 25-50 mm na przyłącze  z rur PE wraz z opaską nawiertną, zaworem odcinającym, obudową i skrzynką do zasuw oraz kosztami robót ziemnych i odnową nawierzchni (gł. do 3,00 m, średnia długość wymienionego przyłącza ok.9 mb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1.1. + 1.2. + 1.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USUNIĘIE AWARII NA USZKODZONEJ SIECI KANALIZACJI SANITARNEJ LUB DESZCZOWEJ ORAZ PRZYŁĄCZACH KANALIZACYJNYCH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92"/>
        <w:gridCol w:w="3391"/>
        <w:gridCol w:w="1323"/>
        <w:gridCol w:w="1396"/>
        <w:gridCol w:w="1599"/>
      </w:tblGrid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mb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kanalizacji sanitarnej lub deszczowej oraz przykanalików do obiektów przemysłowych i budynków wielorodzinnych wykonanych z rur betonowych, kamionkowych lub PVC na rury PVC Ø 200 mm  wraz z kosztami robót ziemnych i odnową nawierzchni (gł. do 3,00 m, max. długość wymienianego odcinka sieci 60,00 mb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kanalizacji sanitarnej lub deszczowej oraz przykanalików do obiektów przemysłowych i budynków wielorodzinnych wykonanych z rur betonowych, kamionkowych lub PVC na rury PVC Ø 315 mm  wraz z kosztami robót ziemnych i odnową nawierzchni (gł. do 3,00 m, max. długość wymienianego odcinka sieci 60,00 mb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kompletną wymianę uszkodzonego przyłącza domowego kanalizacji sanitarnej lub deszczowej o średnicy Ø 160 mm na przyłącze  z rur PVC lub PP wraz z kosztami robót ziemnych i odnową nawierzchn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gł. do 3,00 m, średnia długość wymienionego przyłącza ok. 12,00 mb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 sz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2.1. + 2.2. + 2.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WYKONANIE NAPRAWY NAWIERZCHNI DROGOWYCH PO AWARIACH SIECI WODOCIĄGOWEJ I KANALIZACYJNEJ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15"/>
        <w:gridCol w:w="3439"/>
        <w:gridCol w:w="1069"/>
        <w:gridCol w:w="1566"/>
        <w:gridCol w:w="1397"/>
      </w:tblGrid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m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,m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b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ebranie nawierzchni asfaltowej o grub. do 10 cm            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zebranie nawierzchni z płyt betonowych drogowych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ebranie podbudowy drogowej (wszystkie rodzaje podbudów)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ana gruntu z kosztami transportu, kosztami piachu i jego zagęszczenia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w. lecz gdy wykop po usunięciu awarii jest zasypany piachem Inwestora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wóz ziemi do zasypania wykopu lub studni (koszty transportu i ziemi)– 1/m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ntaż i zasypanie starej studni wraz z odtworzeniem nawierzchni        - 1/m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odbudowy z tłucznia grub. do 20 cm                     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nanie podbudowy cem.-piaskowej grub. 5-10 cm pod kostkę betonową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 podbudowy betonowej grub. do 20    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odbudowy z bloczków betonowych    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bloczków betonowych z wykorzystaniem starych bloczków                      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bloczków betonowych z wykorzystaniem nowych bloczków        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bitumicznej grub.do 10 cm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kostki betonowej wibroprasowanej grub.8 cm z wykorzystaniem starej kostki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w. lecz grub.6 cm z wykorzystaniem starej kostki                 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kostki betonowej wibroprasowanej grub. 8 cm z nowej kostki               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w. lecz grub. 6 cm z nowej kostki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łożenie chodnika z wykonaniem podsypki piaskowej z wykorzystaniem starych płyt                 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.w. lecz z nowych płyt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tawienie krawężnika z wykonaniem podbudowy z wykorzystaniem starego krawężnika                               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J.w. lecz z nowymi krawężnikami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tawienie obrzeży z wykonaniem podsypki z wykorzystaniem starych obrzeży                                    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.w. lecz z nowymi obrzeżami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wóz gruzu/urobku z usuniętej awarii  wraz z uprzątnięciem terenu      - 1/m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sadzenie skrzynki zasuwowej w asfalcie                                    - 1/kp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3.1.  – 3.26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WYMIANĘ WŁAZÓW STUDNI REWIZYJNYCH KANALIZACJI SANITARNEJ LUB DESZCZOWEJ (BEZ KOSZTÓW WŁAZU) W TRYBIE AWARYJNYM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3780"/>
        <w:gridCol w:w="720"/>
        <w:gridCol w:w="1620"/>
        <w:gridCol w:w="1440"/>
      </w:tblGrid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sz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uszkodzonego włazu z pozostawieniem płyty nastudziennej i przywróceniem nawierzchni do stanu pierwot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uszkodzonego włazu wraz z wymianą płyty nastudziennej z zastosowaniem pierścienia odciążającego oraz przywróceniem nawierzchni do stanu pierwot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owej podbudowy betonowej pod pierścień odciążaj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4.1. + 4.2. + 4.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WYMIANĘ STUDNI    REWIZYJNEJ    KANALIZACJI    SANITARNEJ  LUB DESZCZOWEJ W TRYBIE AWARYJNYM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3780"/>
        <w:gridCol w:w="720"/>
        <w:gridCol w:w="1620"/>
        <w:gridCol w:w="1440"/>
      </w:tblGrid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sz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ntaż starej studni z odwiezieniem i utylizacją odpadów oraz wykonanie nowej kompletnej studni z płytą nastudzienną, pierścieniem odciążającym wraz z robotami ziemnymi i odtworzeniem nawierzch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cs="Verdana" w:ascii="Verdana" w:hAnsi="Verdana"/>
          <w:sz w:val="18"/>
          <w:szCs w:val="18"/>
        </w:rPr>
        <w:t>Radom, dnia ………………………………………….</w:t>
      </w:r>
    </w:p>
    <w:sectPr>
      <w:footerReference w:type="default" r:id="rId2"/>
      <w:type w:val="nextPage"/>
      <w:pgSz w:w="11906" w:h="16838"/>
      <w:pgMar w:left="1418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50:00Z</dcterms:created>
  <dc:creator>Admin</dc:creator>
  <dc:description/>
  <cp:keywords/>
  <dc:language>en-US</dc:language>
  <cp:lastModifiedBy>Skórnicka Mariola</cp:lastModifiedBy>
  <cp:lastPrinted>2021-03-01T16:34:00Z</cp:lastPrinted>
  <dcterms:modified xsi:type="dcterms:W3CDTF">2021-03-01T15:34:00Z</dcterms:modified>
  <cp:revision>4</cp:revision>
  <dc:subject/>
  <dc:title/>
</cp:coreProperties>
</file>