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    </w:t>
      </w:r>
      <w:r>
        <w:rPr>
          <w:rFonts w:cs="Verdana" w:ascii="Verdana" w:hAnsi="Verdana"/>
          <w:sz w:val="36"/>
          <w:szCs w:val="36"/>
        </w:rPr>
        <w:t xml:space="preserve">SPECYFIKACJA  TECHNICZNA </w:t>
      </w:r>
    </w:p>
    <w:p>
      <w:pPr>
        <w:pStyle w:val="Heading1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</w:t>
      </w:r>
      <w:r>
        <w:rPr>
          <w:rFonts w:cs="Verdana" w:ascii="Verdana" w:hAnsi="Verdana"/>
          <w:sz w:val="36"/>
          <w:szCs w:val="36"/>
        </w:rPr>
        <w:t xml:space="preserve">WYKONANIA  I  ODBIORU  ROBÓT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zwa zamówienia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WYKONANIE ROBÓT DROGOWYCH I INSTALACYJNYCH W 2021 ROKU NA TERENIE m.RADOMIA I GMIN OŚCIENNYCH (OD DNIA 01 KWIETNIA DO 31 GRUDNIA 2021 ROKU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USUWANIE AWARII NA SIECI WODOCIĄGOWEJ I PRZYŁĄCZACH WODOCIAGOWYCH DO OBIEKTÓW PRZEMYSŁOWYCH I BUDYNKÓW WIELORODZINNYCH (WYMIANA ODCINKA SIECI WODOCIĄGOWEJ)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USUWANIE AWARII NA PRZYŁĄCZU DOMOWYM SIECI WODOCIĄGOWEJ (WYMIANA DOMOWEGO PRZYŁĄCZA WODOCIĄGOWEGO)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USUWANIE AWARII NA SIECI KANALIZACJI SANITARNEJ LUB DESZCZOWEJ ORAZ PRZYKANALIKACH DO OBIEKTÓW PRZEMYSŁOWYCH I BUDYNKÓW WIELORODZINNYCH (WYMIANA ODCINKA SIECI KANALIZACYJNEJ)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- USUWANIE AWARII NA PRZYŁACZU DOMOWYM KANALIZACJI SANITARNEJ  (WYMIANA DOMOWEGO PRZYŁĄCZA KANALIZACYJNEGO)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NAPRAWA NAWIERZCHNI DROGOWYCH PO AWARIACH SIECI WODOCIĄGOWYCH I KANALIZACYJNYCH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- REGULACJA - WYMIANA WŁAZÓW STUDNI REWIZYJNYCH KANALIZACJI SANITARNEI LUB DESZCZOWEJ W TRYBIE AWARYJNYM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WYMIANA STUDNI REWIZYJNYCH KANALIZACJI SANITARNEJ LUB DESZCZOWEJ W TRYBIE AWARYJNYM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łówny przedmiot zamówienia (kod CPV)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5 45 30 00-7 </w:t>
        <w:tab/>
        <w:t>Roboty remontow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5 23 13 00-8     Roboty budowlane w zakresie wodociągów i rurociągów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</w:t>
      </w:r>
      <w:r>
        <w:rPr>
          <w:rFonts w:cs="Verdana" w:ascii="Verdana" w:hAnsi="Verdana"/>
          <w:b/>
          <w:sz w:val="22"/>
          <w:szCs w:val="22"/>
        </w:rPr>
        <w:t>do odprowadzania ścieków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45 23 30 00-9     Roboty w zakresie wykonywania nawierzchni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</w:t>
      </w:r>
      <w:r>
        <w:rPr>
          <w:rFonts w:cs="Verdana" w:ascii="Verdana" w:hAnsi="Verdana"/>
          <w:b/>
          <w:sz w:val="22"/>
          <w:szCs w:val="22"/>
        </w:rPr>
        <w:t>drogowych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mawiający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ODOCIĄGI MIEJSKIE W RADOMIU SP. z O.O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6-600 Radom, ul.Filtrowa 4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utor specyfikacji technicznej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riola Skórnick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ata opracowania: </w:t>
      </w:r>
      <w:r>
        <w:rPr>
          <w:rFonts w:cs="Verdana" w:ascii="Verdana" w:hAnsi="Verdana"/>
          <w:b/>
          <w:sz w:val="20"/>
          <w:szCs w:val="20"/>
        </w:rPr>
        <w:t>marzec 2021 r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zamówie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WYKONYWANIE ROBÓT DROGOWYCH I INSTALACYJNYCH W  2021 ROKU NA TERENIE m.RADOMIA I GMIN OŚCIENNYCH (OD DNIA 01 KWIETNIA DO 31 GRUDNIA 2021 ROKU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USUWANIE AWARII NA SIECI WODOCIĄGOWEJ I PRZYŁĄCZACH WODOCIAGOWYCH DO OBIEKTÓW PRZEMYSŁOWYCH I BUDYNKÓW WIELORODZINNYCH (WYMIANA ODCINKA SIECI WODOCIĄGOWEJ)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USUWANIE AWARII NA PRZYŁĄCZU DOMOWYM SIECI WODOCIĄGOWEJ (WYMIANA DOMOWEGO PRZYŁĄCZA WODOCIĄGOWEGO)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USUWANIE AWARII NA SIECI KANALIZACJI SANITARNEJ LUB DESZCZOWEJ ORAZ PRZYKANALIKACH DO OBIEKTÓW PRZEMYSŁOWYCH I BUDYNKÓW WIELORODZINNYCH (WYMIANA ODCINKA SIECI KANALIZACYJNEJ)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USUWANIE AWARII NA PRZYŁACZU DOMOWYM KANALIZACJI SANITARNEJ  (WYMIANA DOMOWEGO PRZYŁĄCZA KANALIZACYJNEGO)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NAPRAWA NAWIERZCHNI DROGOWYCH PO AWARIACH SIECI WODOCIĄGOWYCH I KANALIZACYJNYCH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REGULACJA - WYMIANA WŁAZÓW STUDNI REWIZYJNYCH KANALIZACJI SANITARNEI LUB DESZCZOWEJ W TRYBIE AWARYJNYM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WYMIANA STUDNI REWIZYJNYCH KANALIZACJI SANITARNEJ LUB DESZCZOWEJ W TRYBIE AWARYJNYM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łówny przedmiot zamówienia (kod CPV):   45 45 30 00-7 Roboty remontow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WSTĘP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1. Przedmiot ST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Przedmiotem niniejszej Specyfikacji Technicznej są wymagania dotyczące wykonania i odbioru robót  związanych z prowadzeniem robót drogowych i instalacyjnych w 2021 roku na terenie m.Radomia i Gmin ościennych </w:t>
      </w:r>
      <w:r>
        <w:rPr>
          <w:rFonts w:cs="Verdana" w:ascii="Verdana" w:hAnsi="Verdana"/>
          <w:b/>
          <w:sz w:val="20"/>
          <w:szCs w:val="20"/>
        </w:rPr>
        <w:t>(od dnia 01 kwietnia do 31 grudnia 2021 roku)</w:t>
      </w:r>
      <w:r>
        <w:rPr>
          <w:rFonts w:cs="Verdana" w:ascii="Verdana" w:hAnsi="Verdana"/>
          <w:sz w:val="20"/>
          <w:szCs w:val="20"/>
        </w:rPr>
        <w:t xml:space="preserve"> w następującym zakresie: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awarii na sieci wodociągowej i przyłączach wodociągowych do obiektów przemysłowych i budynków wielorodzinnych (wymiana odcinka sieci wodociągowej)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awarii na przyłączu domowym sieci wodociągowej (wymiana domowego przyłącza wodociągowego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>usuwanie awarii na sieci kanalizacji sanitarnej lub deszczowej oraz przykanalikach do obiektów przemysłowych i budynków wielorodzinnych (wymiana odcinka sieci kanalizacji sanitarnej lub deszczowej)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awarii na przyłączu domowym kanalizacji sanitarnej (wymiana domowego przyłącza kanalizacji sanitarnej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>naprawa    nawierzchni      drogowych     po     awariach      sieci wodociągowych i kanalizacyjnych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cja  –  wymiana  włazów  studni  rewizyjnych   kanalizacji sanitarnej lub  deszczowej w trybie awaryjnym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iana studni rewizyjnych kanalizacji sanitarnej lub deszczowej w trybie awaryjnym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Roboty drogowe stanowiące  cały zakres zamówienia obejmują wszystkie sieci wodociągowe oraz kanalizacji sanitarnej i deszczowej, które eksploatują Wodociągi Miejskie w Radomiu SP. z O.O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 robót objętych przedmiotem zamówienia wchodzą: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boty rozbiórkowe </w:t>
        <w:tab/>
        <w:tab/>
        <w:t>- CPV 45 00 00 00-0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boty ziemne        </w:t>
        <w:tab/>
        <w:tab/>
        <w:t>- CPV 45 11 12 00-0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roboty  wodociągowe     </w:t>
        <w:tab/>
        <w:t>- CPV 45 23 21 00-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roboty kanalizacyjne     </w:t>
        <w:tab/>
        <w:t>- CPV 45 23 24 10-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roboty nawierzchniowe  </w:t>
        <w:tab/>
        <w:t>- CPV 45 23 32 20-7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budowa chodników        </w:t>
        <w:tab/>
        <w:t>- CPV 45 23 32 22-1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znakowanie                 </w:t>
        <w:tab/>
        <w:t>- CPV 45 23 32 70-2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3. Zakres stosowania ST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Specyfikacja techniczna jest stosowana jako dokument przetargowy i kontraktowy przy  zleceniu i realizacji robót wymienionych pkt. 1.1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1.4. Określenia podstawowe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Pozostałe określenia podane w specyfikacji  technicznej /ST / zgodne z obowiązującymi  normami i wytycznym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5. Zakres robót objęty specyfikacją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Roboty, których dotyczy specyfikacja obejmują wszystkie sieci  wodociągowe oraz kanalizacji sanitarnej i deszczowej , które eksploatują Wodociągi Miejskie w Radomiu, Sp. z o.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akres rzeczowy robót obejmuje: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sieci wodociągowej i przyłączach wodociągowych do obiektów przemysłowych i budynków wielorodzinnych (wymiana odcinka sieci wodociągowej)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przyłączu domowym sieci wodociągowej (wymiana domowego przyłącza wodociągowego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suwanie awarii na sieci kanalizacji sanitarnej lub deszczowej oraz przykanalikach do obiektów przemysłowych i budynków wielorodzinnych (wymiana odcinka sieci kanalizacji sanitarnej lub deszczowej)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przyłączu domowym kanalizacji sanitarnej (wymiana domowego przyłącza kanalizacji sanitarnej)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aprawa    nawierzchni      drogowych     po     awariach      sieci wodociągowych i kanalizacyjnych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regulacja  –  wymiana  włazów  studni  rewizyjnych   kanalizacji sanitarnej lub  deszczowej w trybie awaryjnym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ymiana studni rewizyjnych kanalizacji sanitarnej lub deszczowej w trybie awaryjnym;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5.1. Usuwanie awarii na sieciach wodociągowych i kanalizacyjnych oraz naprawa nawierzchni drogowych po awariach sieci wodociągowej i kanalizacyjnej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Naprawa sieci wod.-kan. wraz z przyłączami i przykanalikami oraz naprawa nawierzchni drogowych po awariach sieci wodociągowej i kanalizacyjnej obejmuje przywrócenie terenu do stanu pierwotnego po usunięciu awarii wodociągowej lub kanalizacyjnej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prace będą obejmować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ebranie wszystkich rodzajów nawierzchni, jakie mogą wystąpić przy awariach sieci wodociągowej, czy kanalizacji sanitarnej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ebranie wszystkich rodzajów podbudów drogowych, jakie mogą wystąpić przy awariach sieci wodociągowej, czy kanalizacji sanitarnej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unięcie awarii na sieci wodociągowej lub przyłączu wodociągowym wykonanym  z rur żeliwnych lub stalowych ocynkowanych na rury PE. </w:t>
      </w:r>
      <w:r>
        <w:rPr>
          <w:rFonts w:cs="Verdana" w:ascii="Verdana" w:hAnsi="Verdana"/>
          <w:b/>
          <w:sz w:val="20"/>
          <w:szCs w:val="20"/>
        </w:rPr>
        <w:t>Usunięcie awarii na  sieci wodociągowej</w:t>
      </w:r>
      <w:r>
        <w:rPr>
          <w:rFonts w:cs="Verdana" w:ascii="Verdana" w:hAnsi="Verdana"/>
          <w:sz w:val="20"/>
          <w:szCs w:val="20"/>
        </w:rPr>
        <w:t xml:space="preserve"> lub przyłączach do obiektów przemysłowych i budynków wielorodzinnych będzie polegało na wymianie odcinka sieci na rury PE Ø 63 - 160 (głębokość do 3,00 m, na długości max. 60 mb) wraz z kosztami robót ziemnych i odnową nawierzchni. </w:t>
      </w:r>
      <w:r>
        <w:rPr>
          <w:rFonts w:cs="Verdana" w:ascii="Verdana" w:hAnsi="Verdana"/>
          <w:b/>
          <w:sz w:val="20"/>
          <w:szCs w:val="20"/>
        </w:rPr>
        <w:t>Usunięcie awarii na przyłączu wodociągowym</w:t>
      </w:r>
      <w:r>
        <w:rPr>
          <w:rFonts w:cs="Verdana" w:ascii="Verdana" w:hAnsi="Verdana"/>
          <w:sz w:val="20"/>
          <w:szCs w:val="20"/>
        </w:rPr>
        <w:t xml:space="preserve"> będzie polegało na  kompletnej wymianie uszkodzonego przyłącza o Ø 25 – 50 mm na rury PE wraz z opaską nawiertną, zaworem odcinającym, obudową i skrzynką do zasuw oraz kosztem robót ziemnych i włączeniem w istniejącą sieć wodociągową oraz odnową nawierzchni. Średnią długość wymienianego przyłącza przyjęto ok. 9,00 mb, głębokość do 3,00 mb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unięcie awarii na sieci kanalizacji sanitarnej lub przyłączach kanalizacyjnych wykonanych z rur betonowych, kamionkowych lub PVC na nowe z rur PVC lub PP Ø 315, 200 lub 160 mm.  </w:t>
      </w:r>
      <w:r>
        <w:rPr>
          <w:rFonts w:cs="Verdana" w:ascii="Verdana" w:hAnsi="Verdana"/>
          <w:b/>
          <w:sz w:val="20"/>
          <w:szCs w:val="20"/>
        </w:rPr>
        <w:t>Usunięcie awarii na  sieci kanalizacji sanitarnej</w:t>
      </w:r>
      <w:r>
        <w:rPr>
          <w:rFonts w:cs="Verdana" w:ascii="Verdana" w:hAnsi="Verdana"/>
          <w:sz w:val="20"/>
          <w:szCs w:val="20"/>
        </w:rPr>
        <w:t xml:space="preserve"> lub przyłączach kanalizacyjnych do obiektów przemysłowych i budynków wielorodzinnych będzie polegała na wymianie odcinka sieci na rury PVC Ø 315 lub 200 mm (głębokość do 3,00 m, na długości max. 60 mb) wraz z kosztami robót ziemnych i odnową nawierzchni. </w:t>
      </w:r>
      <w:r>
        <w:rPr>
          <w:rFonts w:cs="Verdana" w:ascii="Verdana" w:hAnsi="Verdana"/>
          <w:b/>
          <w:sz w:val="20"/>
          <w:szCs w:val="20"/>
        </w:rPr>
        <w:t>Usunięcie awarii na przyłączu kanalizacji sanitarnej</w:t>
      </w:r>
      <w:r>
        <w:rPr>
          <w:rFonts w:cs="Verdana" w:ascii="Verdana" w:hAnsi="Verdana"/>
          <w:sz w:val="20"/>
          <w:szCs w:val="20"/>
        </w:rPr>
        <w:t xml:space="preserve"> będzie polegało na kompletnej wymianie  na nowe przyłącze z rur PVC lub PP Ø 160  mm wraz z kosztami robót ziemnych i włączeniem w istniejącą sieć kanalizacyjną oraz odnową nawierzchni. Średnią długość przyłącza kanalizacyjnego przyjęto ok. 12,00 mb, głębokość do 3,00 m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szystkie materiały pochodzące z demontażu po pracach na sieci wodociągowej, kanalizacji sanitarnej lub deszczowej i robotach drogowych powinny być utylizowane zgodnie z Ustawą o odpadach i uwzględnione w kosztach Wykonawcy Robót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ypanie wykopu po usunięciu awarii piachem Inwestora lub Wykonawcy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podbudowy w zależności od występującej  podbudowy w miejscu prowadzenia robót tj. z   tłucznia,  cementowo - piaskowej,  betonowej   grubości   do  20  cm  oraz   z   bloczków  betonowych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awierzchni bitumicznych grubości do 10 cm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awierzchni z bloczków betonowych z wykorzystaniem starych lub nowych  bloczkó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awierzchni z kostki betonowej wibroprasowanej grub. 6 lub 8 cm  z wykorzystaniem starej lub nowej kostki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łożenie  chodnika   z wykonaniem podsypki piaskowej z wykorzystaniem starych lub nowych płyt chodnikowych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łożenie krawężników betonowych z wykonaniem ław na podsypce cementowo-piaskowej oraz z betonu B 10 z wykorzystaniem starych lub nowych krawężnikó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łożenie obrzeży betonowych na podsypce piaskowej z wykorzystaniem nowych lub starych obrzeży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adzenie skrzynki zasuwowej w nawierzchni asfaltow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Przy naprawie nawierzchni drogowych w okresie zimowym w kalkulacji cenowej należy przewidzieć konieczność ponownego położenia nawierzchni asfaltowej przy sprzyjających warunkach atmosferycznyc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szystkie roboty ziemne i drogowe związane z naprawą sieci wod.-kan. oraz przyłączy i nawierzchni po awariach sieci wodociągowej i kanalizacyjnej należy wykonać zgodnie z wymogami (normami) technicznymi wykonawstwa i warunkami umow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czas wykonywania robót wykopy należy zabezpieczyć i oznakować zgodnie z obowiązującymi w tym zakresie przepis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ykonawca jest zobowiązany utrzymywać gotowość do wykonywania napraw przyłączy wodociągowych i nawierzchni przez całą dobę, a także w dni wolne od prac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naprawy przyłącza i nawierzchni Wykonawca przystępuje natychmiast po usunięciu awarii zabezpieczając we własnym zakresie miejsce prowadzenia robó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 zaistniałej awarii Wykonawca będzie informowany przez dyżurnego dyspozytora Pogotowia Wodociągów Miejskich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przypadku awarii opaski nawiertnej odcięcie wody i ponowne otwarcie dokonuje Pogotowie Wodociągow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 usunięciu awarii przyłącza wodociągowego Wykonawca informuje dyżurnego Pogotowia Wodociągow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ykonawca powinien wykonać również wszelkie prace pomocnicze i towarzyszące, które są konieczne do prawidłowego wykonania robót tj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rganizacja i zabezpieczenie miejsca wykonywania robót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konanie  projektu  organizacji  ruchu  i  poniesienie  kosztów  za  zajęcie  pasa  drogowego w przypadku nieterminowego wykonania robót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szelkie prace przygotowawcze i porządkowe nie ujęte w normach kosztorysowych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porządkowanie terenu i przywrócenie do stanu pierwot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W przypadku terminowego wykonania robót wszystkie koszty związane z wykonaniem projektu organizacji ruchu i wszystkich niezbędnych uzgodnień pokrywa Zamawiający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5.2. Regulacja - wymiana włazów studni rewizyjnych kanalizacji sanitarnej i deszczowej w trybie awaryjnym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gulacja - wymiana włazów studni rewizyjnych kanalizacji sanitarnej i deszczowej obejmuje przywrócenie terenu do stanu pierwotnego po wymianie włazu studni kanalizacji sanitarn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prace będą obejmowa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wymianę   uszkodzonego   włazu   z   pozostawieniem   płyty   nastudziennej   i przywrócenie nawierzchni do stanu pierwotneg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ianę  włazu  wraz   z   wymianą   płyty   nastudziennej   z   zastosowaniem    pierścienia odciążającego oraz przywróceniem nawierzchni do stanu pierwotneg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owej podbudowy betonowej pod pierścień odciążając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szystkie roboty ziemne i drogowe należy wykonać zgodnie z wymogami (normami) technicznymi wykonawstwa i warunkami umow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 czas  wykonywania  robót  miejsce  prac  należy zabezpieczyć i oznakować zgodnie z obowiązującymi w tym zakresie przepisami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 konieczności wymiany włazów studzienek kanalizacyjnych Wykonawca będzie powiadamiany pisemni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łaz kanalizacyjny dostarcza Zamawiający. Pozostałe materiały Wykonawca zabezpiecza we własnym zakresie. Sposób zamontowania włazu studzienki kanalizacyjnej należy wykonać zgodnie z załączonym do specyfikacji rysunkami 1 i 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ykonawca powinien wykonać również wszelkie prace pomocnicze i towarzyszące, które są konieczne do prawidłowego wykonania robót tj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cję i zabezpieczenie miejsca wykonywanych robót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 oraz  organizację  i  zabezpieczenie  ruchu  –  projekt  organizacji  ruchu wraz z koniecznymi uzgodnieniami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anie decyzji i poniesienia opłat na zajęcie pasa drogowego dla Miejskiego Zarządu Dróg i Komunikacji w Radomiu oraz spełnienie wszystkich warunków określonych w uzgodnieniu w MZDiK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prace przygotowawcze i porządkowe nie ujęte w normach kosztorysowych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rządkowanie terenu i przywrócenie do stanu pierwotnego.</w:t>
      </w:r>
    </w:p>
    <w:p>
      <w:pPr>
        <w:pStyle w:val="TextBody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5.3. Wymiana studni rewizyjnych kanalizacji sanitarnej i deszczowej w trybie awaryjnym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mont studni rewizyjnych kanalizacji sanitarnej i deszczowej obejmuje przywrócenie do stanu pierwotnego po remoncie studni rewizyjn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prace będą obejmować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demontaż starej studni z odwiezieniem i utylizacją odpadów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nie nowej kompletnej studni z płytą nastudzienną, pierścieniem odciążającym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nie nowej podbudowy betonowej pod pierścień odciążający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nie robót ziemnych wraz z odtworzeniem nawierzch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szystkie roboty ziemne i drogowe należy wykonać zgodnie z wymogami (normami) technicznymi wykonawstwa i warunkami umow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czas wykonywania robót miejsce prac należy zabezpieczyć i oznakować zgodnie z obowiązującymi w tym zakresie przepisami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 konieczności remontu studni rewizyjnej Wykonawca będzie powiadamiany pisemni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łaz kanalizacyjny dostarcza Zamawiający. Pozostałe materiały Wykonawca zabezpiecza we własnym zakresie. Sposób zamontowania włazu studzienki kanalizacyjnej należy wykonać zgodnie z załączonym do specyfikacji rysunkami 1 i 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ykonawca powinien wykonać również wszelkie prace pomocnicze i towarzyszące, które są konieczne do prawidłowego wykonania robót tj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organizację i zabezpieczenie miejsca wykonywanych robót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przygotowanie  oraz  organizację i  zabezpieczenie  ruchu  –  projekt  organizacji  ruchu  wraz z koniecznymi uzgodnieniami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uzyskanie decyzji i poniesienia opłat na zajęcie pasa drogowego dla Miejskiego Zarządu Dróg i Komunikacji w Radomiu oraz spełnienie wszystkich warunków określonych w uzgodnieniu w MZDiK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wszelkie prace przygotowawcze i porządkowe nie ujęte w normach kosztorysowych;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rządkowanie terenu i przywrócenie do stanu pierwotneg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5.4. Roboty porządk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zakończeniu wszystkich robót Wykonawca zobowiązany jest do przywrócenia terenu do stanu pierwotnego, w sposób zaakceptowany przez Inspektora Nadzo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6. Opis robót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Roboty ziemne </w:t>
      </w:r>
      <w:r>
        <w:rPr>
          <w:rFonts w:cs="Verdana" w:ascii="Verdana" w:hAnsi="Verdana"/>
          <w:sz w:val="20"/>
          <w:szCs w:val="20"/>
        </w:rPr>
        <w:t>należy wykonać zgodnie z normą PN-S-02205 i pod nadzorem przedstawicieli instytucji zarządzających sieciami uzbrojenia. W pobliżu kabli energetycznych roboty ziemne należy wykonywać ręcz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stwę odsączającą i podsypkę z piasku należy wykonać wg normy PN-S-1111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kopów wąskoprzestrzennych należy w wycenie robót ziemnych uwzględnić wykonanie szalunków i ich rozebranie po zakończeniu robót naprawczyc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Rozdeskowanie ścian wykopów powinno następować z zachowaniem ostrożności  ze względu na możliwość obsunięcia  się ścian wykopu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Wykonanie podbudowy </w:t>
      </w:r>
      <w:r>
        <w:rPr>
          <w:rFonts w:cs="Verdana" w:ascii="Verdana" w:hAnsi="Verdana"/>
          <w:sz w:val="20"/>
          <w:szCs w:val="20"/>
        </w:rPr>
        <w:t>– w robotach objętych przedmiotem zamówienia mogą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stąpić następujące podbudowy: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a z tłucznia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a cem.-piaskowa grub.do 10 cm pod kostkę betonową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a betonowa grub. do 20 cm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a z bloczków betonow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ę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etonową należy wykonać z masy betonowej o wytrzymałości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  <w:vertAlign w:val="subscript"/>
        </w:rPr>
        <w:t>28</w:t>
      </w:r>
      <w:r>
        <w:rPr>
          <w:rFonts w:cs="Verdana" w:ascii="Verdana" w:hAnsi="Verdana"/>
          <w:sz w:val="20"/>
          <w:szCs w:val="20"/>
        </w:rPr>
        <w:t>=7,5 MPa. Masa betonowa i wykonana podbudowa powinna spełniać wymagania normy PN-S-96013. W celu zapewnienia wymaganej równości mieszankę należy układać rozkładarką lub równiarką, a w uzasadnionych przypadkach dopuszcza się ręczne rozkładanie mieszank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Wykonanie nawierzchni drogowych po awariach </w:t>
      </w:r>
      <w:r>
        <w:rPr>
          <w:rFonts w:cs="Verdana" w:ascii="Verdana" w:hAnsi="Verdana"/>
          <w:sz w:val="20"/>
          <w:szCs w:val="20"/>
        </w:rPr>
        <w:t>– w robotach objętych przedmiotem  zamówienia mogą występować następujące nawierzchnie do odtworzenia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a z bloczków betonowych z wykorzystaniem starych lub nowych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loczków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a bitumiczna grub. do 10 cm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a  z   kostki   betonowej   wibroprasowanej  grubości   6  lub  8  cm z wykorzystaniem starej lub nowej kostk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Ułożenie chodników, krawężników i obrzeży betonowych – </w:t>
      </w:r>
      <w:r>
        <w:rPr>
          <w:rFonts w:cs="Verdana" w:ascii="Verdana" w:hAnsi="Verdana"/>
          <w:sz w:val="20"/>
          <w:szCs w:val="20"/>
        </w:rPr>
        <w:t>po zakończeniu robót związanych z remontem nawierzchni po awariach należy przywrócić teren do stanu pierwotnego z ewentualnym odtworzeniem chodników, krawężników i obrzeży betonowyc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Płyty chodnikowe, krawężniki i obrzeża mogą być nowe lub z odzysku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6.1. Wymagania dotyczące technologii wykonania oraz użytych materiał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owe materiały potrzebne do wykonywania przedmiotu zamówienia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uszywa zgodne z tablicą D1 normy PN-S-96025:2000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uszywa zgodne z tablicą B1 normy PN-S-96025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uszywa zgodne z tablicą E1 normy PN-S-96025:2000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ełniacz mineralny podstawowy wg normy PN-S-96504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de-DE"/>
        </w:rPr>
        <w:t>asfalt drogowy D 50/70 wg normy PN-EN 12591:2002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falt drogowy D 50/70 wg normy PN-C-96170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ch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ment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łuczeń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czki betonow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tka betonowa wibroprasowana grub. 6 cm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kostka betonowa wibroprasowana grub. 8 cm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łyty chodnikow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awężniki betonow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obrzeża betonowe;</w:t>
        <w:tab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zy nastudzienne – MATERIAŁ INWESTORA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ry wodociągowe PE 100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ry kanalizacyjne PVC i PP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ęgi betonow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łyty nastudzienn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rścienie odciążają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materiały użyte do wykonania robót drogowych objętych zakresem  zamówienia muszą posiadać  niezbędne atesty i aprobaty techniczne, które należy przedstawić Inwestorowi  przed wbudowaniem materiał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Nadzoru może dopuścić do użycia tylko te materiały, które posiadają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yfikat na znak bezpieczeństwa, wykazujący, że zapewniono zgodność z kryteriami technicznymi określonymi na podstawie Polskich Norm, aprobat technicznych oraz właściwych przepisów i dokumentów technicznych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klarację zgodności lub certyfikat zgodności z Polska Normą lub aprobatą techniczną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odukty przemysłowe muszą posiadać w/w dokumenty wydane przez producenta, a w razie potrzeby poparte wynikami badań wykonanych przez niego. Kopie wyników tych badań będą dostarczone przez Wykonawcę Inspektorowi Nadzoru. Jakiekolwiek materiały nie spełniające tych wymagań będą odrzucon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zy podejmowaniu decyzji Inspektor Nadzoru uwzględni wyniki badań materiałów i robót, rozrzuty normalnie występujące przy produkcji i przy badaniach materiałów, doświadczenia z przeszłości, wyniki badań naukowych oraz inne czynniki na rozważaną kwestię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lecenia Inspektora Nadzoru będą wykonywane  nie później niż w czasie przez niego   wyznaczonym po ich otrzymaniu przez Wykonawcę, pod grożbą wstrzymania robót. Skutki finansowe z tego tytułu poniesie Wykonaw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 niezbędne materiały i urządzenia  do wykonania przedmiotu zamówienia Wykonawca zabezpiecza  we własnym zakresie i na własny kosz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przed dokonaniem wyceny robót i złożeniem oferty zapoznać się z zakresem prac w ter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7. Warunki geotechniczne i hydrogeologiczne gruntu na terenie objętym przedmiotem zamówienia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terenie przewidzianym do wykonywania przedmiotu zamówienia występuje grunt kat.III;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leżności od pory roku należy przewidzieć możliwość wystąpienia wód gruntowych, co wiąże się z koniecznością odwodnienia wykopów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8. Ogólne wymagania dotyczące robót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Wykonawca robót jest odpowiedzialny za jakość wykonywanych robót oraz za zgodność z wymaganą przez Zamawiającego technologią robót i  sztuką budowlaną.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po uzgodnieniu z Zamawiającym zorganizuje we własnym zakresie zaplecze budowy, a koszt wykonania zaplecza budowy wkalkuluje w cenę robó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winien wykonać i wykończyć roboty w ścisłej zgodności z zawartą umową z Zamawiającym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winien także przestrzegać i ściśle stosować się do poleceń Inspektora Nadzoru we wszystkich sprawach dotyczących robót, niezależnie od tego czy były one wymienione w przedmiocie zamówienia czy 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zedmiary Robót i Specyfikacja Techniczna dostarczone Wykonawcy przez Zamawiającego są istotnymi elementami zamówienia i jakiekolwiek wymaganie zawarte w jednym z tych dokumentów jest tak samo wiążące, jak gdyby występowało ono we wszystkich dokumenta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cyfikacja Techniczna jest uzupełnieniem przedmiarów i kosztorysów ofertowych, za pomocą opisów technicznych, pozwalających na jednoznaczne określenie przedmiotu zamówienia na roboty budowlane, w szczególności w zakresie wymagań jakościowych i warunków technicznych wykonania i odbioru robót oraz ustalenia podstaw do wyceny tych robót przez Wykonawc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nie może wykorzystywać na swoją korzyść jakichkolwiek błędów lub braków w przedmiarach robót, a o ich wykryciu winien niezwłocznie powiadomić Inspektora Nadzoru, który zdecyduje o dokonaniu niezbędnych zmian lub uzupełnień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Robót jest zobowiązany do uwzględnienia w oferowanych cenach wszystkich robót towarzyszących niezbędnych do wykonania przedmiotu zamówienia, a nie uwzględnionych w kosztorysie ofertow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lecenia Zamawiającego (Inspektora Nadzoru) będą wykonywane nie później niż w czasie przez niego wyznaczonym, pod groźbą wstrzymania robót. Skutki finansowe  z tego tytułu poniesie Wykonaw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ykonawca powinien wykonać również wszelkie pozostałe prace pomocnicze i towarzyszące, które są konieczne do prawidłowego wykonania robót tj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cja i zabezpieczenie miejsca wykonywanych robót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gotowanie oraz organizacja i zabezpieczenie ruchu – </w:t>
      </w:r>
      <w:r>
        <w:rPr>
          <w:rFonts w:cs="Verdana" w:ascii="Verdana" w:hAnsi="Verdana"/>
          <w:b/>
          <w:sz w:val="20"/>
          <w:szCs w:val="20"/>
        </w:rPr>
        <w:t>projekt organizacji ruchu wraz z koniecznymi  uzgodnieniami (dotyczy regulacji studni)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zyskanie decyzji i poniesienie opłat za zajęcie pasa drogowego dla Miejskiego Zarządu Dróg i Komunikacji w Radomiu oraz spełnienie wszystkich warunków określonych w uzgodnieniu MZDiK (dotyczy regulacji studni);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 przypadku terminowej naprawy nawierzchni po awariach projekt organizacji ruchu, wykonanie niezbędnych uzgodnień i koszty projektu ponosi Zamawiający.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 przypadku niedotrzymania terminu wykonania robót opłaty za zajęcie pasa drogowego ponosi Wykonawca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anie innych stosownych decyzji oraz poniesienie wszelkich opłat niezbędnych do wykonania kompleksowej realizacji przedmiotu zamówienia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prace przygotowawcze i porządkowe nie ujęte w normach kosztorysowych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wrócenie terenu po zakończonych pracach do stanu pierwotnego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  sprawach   nieuregulowanych   należy   stosować się   do  obowiązujących  warunków technicznych, norm państwowych, branżowych, przepisów prawa budowlanego, dozoru technicznego oraz sztuki inżynierski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1.8.1. Informacja o placu budowy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Na okres prowadzenia robót należy wydzielić teren zaistniałej awarii  w taki sposób   aby utrzymać normalne warunki użytkowania  pozostałej części wodociągu lub kanał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a Wykonawcy spoczywa odpowiedzialność za teren budowy od chwili  przekazania do odbioru końcow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dostarczy Zamawiającemu przed ustalonym w umowie terminem rozpoczęcia robót następując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osoby funkcyjnej o przejęciu obowiązków kierownika budowy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ę pracowników planowanych do zatrudnienia na budow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8.2. Ochrona środowisk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ma obowiązek znać wszystkie przepisy dotyczące ochrony środowiska naturalnego i stosować je w czasie prowadzenia robó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 szczególności zapewni spełnienie następujących warunkó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miejsce na magazyn i składowiska materiałów budowlanych powinny być tak wybrane, aby nie powodowały zakłóceń komunikacyjnych w obrębie terenu, na który prowadzone są prace oraz tak aby nie powodowały zniszczeń w środowisku naturalnym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sprzętu używanego podczas realizacji robót nie będzie powodować zanieczyszczeń w środowisku naturalnym na terenie budowy i poza nim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y i ewentualne kary za przekroczenie w trakcie realizacji robót norm określonych w odpowiednich przepisach dotyczących ochrony środowiska obciążają Wykonawc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8.3. Ochrona przeciwpożarow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ykonawca będzie przestrzegał przepisów dotyczących ochrony przeciwpożarowej.     Wykonawca zapewni składowanie materiałów łatwopalnych w sposób zgodny z odpowiednimi przepisami oraz zabezpieczy odpowiednio te materiały przed dostępem osób trzeci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ymagany sprzęt przeciwpożarowy będzie utrzymywany zgodnie z wymaganymi przepisami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jest odpowiedzialny za poniesienie kosztów w wyniku strat spowodowanych pożarem wywołanym w efekcie realizacji robót przez Wykonawc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1.8.4. Bezpieczeństwo i higiena pracy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zobowiązany w  związku z prowadzonymi przez siebie robotami do zapewnienia podczas prowadzenia robót bezpieczeństwa pracownikom przebywającym na terenie placu budowy. Wstęp na teren budowy  ze strony Zamawiającego, powinny mieć osoby, jedynie przez niego upoważnio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dczas realizacji robót Wykonawca będzie przestrzegał wszystkich przepisów dotyczących bezpieczeństwa i higieny pracy. W szczególności Wykonawca ma obowiązek zadbać o zdrowie i bezpieczeństwo pracy swoich pracowników; zapewnić właściwe warunki pracy oraz warunki sanitarn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Zgodnie z art. 21A Ustawy Prawo Budowlane Kierownik Budowy winien sporządzić przed rozpoczęciem robót "plan bezpieczeństwa i ochrony zdrowia" uwzględniając specyfikę zamówienia i warunki prowadzenia robót zgodnie z Rozporządzeniem Ministra Infrastruktury z dnia 27.08.2002 rok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1.8.5. Ochrona własności publicznej i prywatnej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zobowiązany do ochrony przed uszkodzeniem lub zniszczeniem własności publicznej lub prywatnej. Jeżeli w związku z zaniedbaniem, niewłaściwym prowadzeniem robót lub brakiem koniecznych działań ze strony Wykonawcy nastąpi uszkodzenie lub zniszczenie własności prywatnej lub publicznej to Wykonawca na swój koszt, naprawi lub odtworzy uszkodzoną własność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2. MATERIAŁY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2.1. Źródła uzyskania materiałów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Wbudowane materiały budowlane powinny spełniać wymagania jakościowe określone  Polskimi Normami i posiadać  aprobaty techniczne, świadectwa kwalifikacyjne, atesty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dostarczy Inspektorowi Nadzoru na jego żądanie niezbędnych atestów i deklaracji zgodności na użyte przez siebie materiał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spektor Nadzoru może dopuścić do użytku materiały posiadające atest, stwierdzający ich pełną zgodność z warunk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teriały posiadające atesty, mogą być badane w dowolnym czasie. Jeśli zostanie stwierdzona niezgodność ich właściwości ze Specyfikacją techniczną, wówczas taki materiał zostanie odrzuco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2.3. Przechowywanie materiałów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zapewni, aby materiały przeznaczone do wbudowania były zabezpieczone przed zanieczyszczeniem, zniszczeniem, zachowały swoją  jakość i właściwości i były dostępne do kontroli przez Inspektora Nadzoru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ejsca czasowego składowania będą zlokalizowane w obrębie placu budowy w miejscach zorganizowanych przez Wykonawcę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 zakończeniu robót miejsca tymczasowego składowania materiałów będą doprowadzone przez Wykonawcę do ich pierwotnego stanu w sposób zaakceptowany przez Inspektora Nadzo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2.4. Materiały szkodliwe dla oto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Materiały, które w sposób trwały są szkodliwe dla otoczenia nie będą dopuszczone do użyc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2.5. Materiały nie odpowiadające wymaganio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Materiały nie odpowiadające wymaganiom zostaną przez Wykonawcę wywiezione z terenu budowy. Jeżeli Inspektor Nadzoru zezwoli Wykonawcy na użycie tych materiałów, to koszt  tych materiałów zostanie przewartościowany przez Inspektora Nadzo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y element robót, w którym znajdują się niezbadane, bądź nie zaakceptowane materiały Wykonawca wykonuje na własne ryzyko, licząc się z ich odrzuceniem i nie zapłaceni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3. SPRZĘ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Roboty można wykonywać ręcznie lub przy użyciu dowolnego typu sprzęt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rzęt będący własnością Wykonawcy lub wynajęty do wykonywania robót, powinien być utrzymywany w dobrym stanie i gotowości do pracy. Powinien on być zgodny z normami ochrony środowiska i przepisami bhp dotyczącymi jego użytkowa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ednocześnie Wykonawca zobowiązany jest do używania jedynie takiego sprzętu, który nie spowoduje niekorzystnego wpływu na jakość wykonywanych robót, zarówno w miejscu tych robót, jak też przy wykonywaniu czynności pomocniczych, transporcie, załadunku i wyładunku materiałów, sprzętu itp., oraz będzie gwarantować przeprowadzenie robót zgodnie z zasadami Specyfikacji Techniczn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 dostarczy na żądanie Inspektorowi Nadzoru, kopie dokumentów potwierdzających dopuszczenie sprzętu do użytkowania, tam gdzie jest to wymagane przepisami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akikolwiek sprzęt, maszyny, urządzenia nie gwarantujące zachowania warunków technologicznych, nie zostaną przez Inspektora Nadzoru dopuszczone do robó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jest zobligowany do skalkulowania kosztów jednorazowych sprzętu w cenie jednostkowej robót, do których ten sprzęt jest przeznaczony. Koszty transportu sprzętu nie podlegają oddzielnej zapłac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4. TRANSPO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może stosować dowolnego rodzaju środki transportu zgodnie z normami ochrony środowiska i przepisami bhp dotyczącymi jego użytkowania. jednocześnie Wykonawca jest zobowiązany do stosowania jedynie takich środków transportu, które nie wpłyną niekorzystnie na jakość wykonywanych robót i na właściwości przewożonych materiałów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będzie na bieżąco i na własny koszt usuwał wszelkie zanieczyszczenia spowodowane jego pojazdami na drogach publicznych i na dojazdach na terenie budow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teriały i urządzenia przewożone na środkach transportu, powinny być zabezpieczone przed ich przemieszczaniem i układane zgodnie z warunkami transportu określonymi przez ich wytwórcę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5.WYKONANIE ROBÓ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5.1.   Wymagania ogóln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odpowiedzialny za jakość  oraz za wykonanie robót zgodnie z postanowieniami przedmiotu zamówienia i poleceniami Inspektora Nadzoru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stępstwa jakiegokolwiek błędu spowodowanego przez Wykonawcę przy wykonywaniu robót będą poprawione przez Wykonawcę na własny kosz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westor Nadzoru będzie podejmował decyzje w sposób sprawiedliwy i bezstron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lecenia Inspektora Nadzoru będą wykonywane po ich otrzymaniu przez Wykonawcę nie później niż w terminie wyznaczonym przez Inspektora Nadzoru, pod groźbą zatrzymania robót. Skutki finansowe z tego tytułu będzie ponosił Wykonaw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spektor Nadzoru jest upoważniony do kontroli wszystkich robót i kontroli materiałów dostarczonych na budowę lub na niej produkowan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 wykonaniu robót miejsce robót należy uporządkować i przywrócić do stanu pierwot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6. KONTROLA  JAKOŚĆ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.1. Program zapewnienia jakośc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zobowiązany do opracowania i przedstawienia do zaakceptowania przez inspektora nadzoru programu zapewnienia jakości, w którym przedstawi  zamierzony sposób wykonania robót, możliwości techniczne, kadrowe i organizacyjne gwarantujące prawidłowe wykonanie robót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6.2. Zasady kontroli jakości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odpowiedzialny za pełną kontrolę prawidłowości i jakości robót oraz materiałów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rawdzenie i kontrola w czasie wykonywania robót oraz po ich zakończeniu powinna obejmować sprawdzenie zgodności wykonania robót ze Specyfikacją Techniczną;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zapewni odpowiedni system kontroli, włączając personel, sprzęt i urządzenia niezbędne do pobierania próbek, badań materiałów i robó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 OBMIAR ROBÓ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Jednostkami obmiarowymi są jednostki przyjęte w dokumentacji kosztorysowej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t xml:space="preserve"> </w:t>
      </w:r>
      <w:r>
        <w:rPr>
          <w:rFonts w:cs="Verdana" w:ascii="Verdana" w:hAnsi="Verdana"/>
          <w:b/>
        </w:rPr>
        <w:t>8. ODBIÓR ROBÓ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Odbiór częściowy powinien być przeprowadzony w przypadku robót ulegających zakryciu oraz przed przystąpieniem do następnej fazy robót, uniemożliwiającej dokonanie odbioru robót poprzednio wykonanych w terminie późniejsz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dbiór końcowy powinien być przeprowadzony w przypadku całkowitego zakończenia wszystkich robót, a odbiór pogwarancyjny po upływie okresu gwarancj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9. PODSTAWA PŁATNOŚC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Podstawę płatności, sposób i terminy wykonania robót określa umowa sporządzona między Zamawiającym a Wykonawcą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. NORMY BUDOWLAN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Roboty drogowe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262"/>
        <w:gridCol w:w="5787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rma budowla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podstawa wyceny)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is  robót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801/01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ebranie podbudowy z kruszywa o grubości 20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801/061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ebranie podbudowy z betonu grubości 20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802/041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zebranie nawierzchni z mas mineralno-bitumicznych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grubości 6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801/0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ebranie nawierzchni z mas mineralno-bitumiczn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grubości 8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6/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z płyt betonowych 50 x 50 x 7 c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wykonaniem podsypki piaskowej (rozebranie chodnika z ponownym ułożeniem starych płyt chodnikowych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6/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z płyt betonowych 50 x 50 x 7 c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wykonaniem podsypki piaskowej (rozebranie chodnika z ponownym ułożeniem z wykorzystaniem nowych płyt chodnikowych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403/03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łożenie krawężników betonowych o wym. 15 x 30 c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wykonaniem ław na podsypce cementowo-piaskowej oraz z betonu B10 (z wykorzystaniem starych krawężników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403/03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łożenie krawężników betonowych w wym.15 x 30 c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wykonaniem ław na podsypce cementowo-piaskowej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z z betonu B10 (z wykorzystaniem nowych krawężników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404/0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łożenie obrzeży betonowych o wym. 30 x 8 c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podsypce piaskowej z wypełnieniem spoin zaprawą cementową (z wykorzystaniem starych obrzeży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404/0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łożenie obrzeży betonowych o wym. 30 x 8 c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podsypce piaskowej z wypełnieniem spoin zaprawą cementową (z wykorzystaniem nowych obrzeży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112/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ie podbudowy z kruszywa o grubości 20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109-030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ie podbudowy z betonu B10 o grubości 20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3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105-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ie podsypki piaskowej o grubości 5 cm (x4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8-02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nawierzchni bitumicznych z mieszanki bitumiczno-asfaltowej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5/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z płyt betonowych sześciokątnych lub kwadratowych (z wykorzystaniem starych płyt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5/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z płyt betonowych sześciokątnych lub kwadratowych (z wykorzystaniem nowych płyt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boty ziemn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61"/>
        <w:gridCol w:w="578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301/0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p wykonywany ręcznie z odwózką ziemi na odległość 1 km – grunt kat.II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202/0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p wykonywany mechanicznie z odwózką ziemi na odległość 1 km – grunt kat.II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208/0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lkość dopłaty za każdy następny km ponad 1 km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318/0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czna zasypka  wykopów piaskiem dowiezionym z zewnątrz wraz z zagęszczeniem (piasek Wykonawcy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318/0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czna zasypka wykopów piaskiem dowiezionym z zewnątrz wraz z zagęszczeniem (piasek Inwestora)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boty remontowe studzienek rewizyjnych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233"/>
        <w:gridCol w:w="5789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R 4-05 0410/0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taż pokrywy żelbetowej nastudziennej Ø 120 mm</w:t>
            </w:r>
          </w:p>
        </w:tc>
      </w:tr>
      <w:tr>
        <w:trPr>
          <w:trHeight w:val="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4-1423/0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ż pokrywy nastudziennej z pierścieniem odciążającym i włazem żeliwnym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boty remontowe przyłączy wodociągowych i kanalizacji sanitarnej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234"/>
        <w:gridCol w:w="5788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kulacja  własna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y remontowe przyłączy wodociągowych</w:t>
            </w:r>
          </w:p>
        </w:tc>
      </w:tr>
      <w:tr>
        <w:trPr>
          <w:trHeight w:val="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kulacja własna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y remontowe przyłączy kanalizacji sanitarnej i studni rewizyjnej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1. PRZEPISY ZWIĄZA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stawa z dn. 7 lipca 1994r. – Prawo Budowlane – Dz. U. z 2003 r.  z póź. zmianam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stawa z dn. 29 stycznia 2004r.- Prawo Zamówień Publicznych – Dz. U. Nr 19,poz. 177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stawa z dn. 16 kwietnia 2004r. o wyrobach budowlanych -  Dz. U. Nr 92, poz.881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stawa z dn. 24 sierpnia 1991r. – o ochronie przeciwpożarowej – Dz.U. z 2002 Nr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147,poz.1229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Warunki techniczne wykonania i odbioru robót budowlano-montażowych / tom I-V /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ydaw. Arkady</w:t>
      </w:r>
      <w:r>
        <w:rPr>
          <w:rFonts w:cs="Verdana" w:ascii="Verdana" w:hAnsi="Verdana"/>
          <w:sz w:val="20"/>
          <w:szCs w:val="20"/>
          <w:highlight w:val="yellow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strukcje ITB i instrukcje producentów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00" w:hanging="5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56:00Z</dcterms:created>
  <dc:creator>KatarzynaS</dc:creator>
  <dc:description/>
  <cp:keywords/>
  <dc:language>en-US</dc:language>
  <cp:lastModifiedBy>Skórnicka Mariola</cp:lastModifiedBy>
  <cp:lastPrinted>2021-03-01T16:21:00Z</cp:lastPrinted>
  <dcterms:modified xsi:type="dcterms:W3CDTF">2021-03-01T15:21:00Z</dcterms:modified>
  <cp:revision>6</cp:revision>
  <dc:subject/>
  <dc:title>Nr sprawy: SR 11/2013</dc:title>
</cp:coreProperties>
</file>